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r Topic: </w:t>
      </w:r>
      <w:r>
        <w:rPr>
          <w:u w:val="single" w:color="808080"/>
        </w:rPr>
        <w:t>Crime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96"/>
        <w:gridCol w:w="28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spots for Hotspot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y went to same place where violence and crime have been in many days.</w:t>
            </w:r>
          </w:p>
          <w:p>
            <w:pPr>
              <w:pStyle w:val="Normal"/>
              <w:rPr/>
            </w:pPr>
            <w:r>
              <w:rPr/>
              <w:t>2) They set technology for sounds of gunfire so they can hea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Around Gang Memb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y don’t use word “gang” because they don’t want gang member to hear about gang.</w:t>
            </w:r>
          </w:p>
          <w:p>
            <w:pPr>
              <w:pStyle w:val="Normal"/>
              <w:rPr/>
            </w:pPr>
            <w:r>
              <w:rPr/>
              <w:t>2) Ceasefire wants to get workers (who lay off) back to job to reduce crim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 Prevention receives National Recogni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Measure’s funds hire special police officers to protect crime prevention.</w:t>
            </w:r>
          </w:p>
          <w:p>
            <w:pPr>
              <w:pStyle w:val="Normal"/>
              <w:rPr/>
            </w:pPr>
            <w:r>
              <w:rPr/>
              <w:t>2) Oakland’s city want to get laid off police officers to come back to work again with the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ing to get a grip on gang violenc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Police officers’ goal is that gang to listen that they say that care about gang and care about community too.</w:t>
            </w:r>
          </w:p>
          <w:p>
            <w:pPr>
              <w:pStyle w:val="Normal"/>
              <w:rPr/>
            </w:pPr>
            <w:r>
              <w:rPr/>
              <w:t>2) Ceasefire will bring new focus to reduce gang murder cou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85"/>
        <w:gridCol w:w="2198"/>
        <w:gridCol w:w="247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card"/>
              </w:rPr>
              <w:t>Paul Shapir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ot S. Schreiber, Ph.D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Cs/>
                <w:lang w:val="en"/>
              </w:rPr>
            </w:pPr>
            <w:r>
              <w:rPr>
                <w:rFonts w:eastAsia="Times New Roman"/>
                <w:bCs/>
                <w:lang w:val="en"/>
              </w:rPr>
              <w:t>Lauren Slit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en"/>
              </w:rPr>
            </w:pPr>
            <w:r>
              <w:rPr>
                <w:rFonts w:eastAsia="Times New Roman" w:cs="Times New Roman" w:ascii="Times New Roman" w:hAnsi="Times New Roman"/>
                <w:bCs/>
                <w:lang w:val="e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ot@bnrmgt.co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eic@thecampanil.com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police officers set hot spots where most violence?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police officer don’t use word “gang”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Measure hire special police officers back to work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agencies will get victims faster before dial 911? How can you do that if you know that people will call 911?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think Ceasefire can hire police officers (laid off) back to work to reduce crime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Oakland laid off police officers in first plac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!  My name is </w:t>
      </w:r>
      <w:r>
        <w:rPr>
          <w:u w:val="single" w:color="808080"/>
        </w:rPr>
        <w:t>Joseph</w:t>
      </w:r>
      <w:r>
        <w:rPr/>
        <w:t xml:space="preserve">.  In my Public Issues class at Shroder High School, I am currently working on a project dealing with the issue of </w:t>
      </w:r>
      <w:r>
        <w:rPr>
          <w:u w:val="single" w:color="808080"/>
        </w:rPr>
        <w:t>Crime Investigation</w:t>
      </w:r>
      <w:r>
        <w:rPr/>
        <w:t>.  In my research, I have found some programs to help with this issue.  In Philadelphia (or whatever city)________________, (Cornell Notes # 1) a program called ___________________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808080"/>
        </w:rPr>
      </w:pPr>
      <w:r>
        <w:rPr>
          <w:u w:val="single" w:color="808080"/>
        </w:rPr>
        <w:t>Joseph Stanford I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card">
    <w:name w:val="vcar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7:00Z</dcterms:created>
  <dc:creator>Craig Rush</dc:creator>
  <dc:description/>
  <cp:keywords/>
  <dc:language>en-US</dc:language>
  <cp:lastModifiedBy>admin</cp:lastModifiedBy>
  <dcterms:modified xsi:type="dcterms:W3CDTF">2011-09-27T14:17:00Z</dcterms:modified>
  <cp:revision>2</cp:revision>
  <dc:subject/>
  <dc:title/>
</cp:coreProperties>
</file>